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5105-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.01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4.2. «Ликвидность эмитента, достаточность капитала и оборотных средств» скорректирована информация в части показателей за 6 мес. 2018 г. и 6 мес. 2019 г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казатели скорректированы в соответствии с перерасчетом по рекомендуемой методике Положения Банка России от 30.12.2014 N 454-П «О раскрытии информации эмитентами эмиссионных ценных бумаг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5.2020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14.01.2021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> 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6:01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01-14T07:15:00Z</dcterms:modified>
  <cp:revision>4</cp:revision>
  <dc:subject/>
  <dc:title>Сообщение о существенном факте</dc:title>
</cp:coreProperties>
</file>