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67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1 квартал 2018 год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 xml:space="preserve">в связи с получением эмитентом дополнительной информации: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2.1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ежеквартального отчета внесены изменения в отношении члена Совета директоров </w:t>
            </w:r>
            <w:r>
              <w:rPr>
                <w:bCs/>
                <w:i/>
                <w:sz w:val="22"/>
                <w:szCs w:val="22"/>
              </w:rPr>
              <w:t xml:space="preserve">Федорова Д.В.,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5. ежеквартального отчета внесены изменения в отношении члена Ревизионной комиссии Ю.А. Линовицкого,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30.01.2019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Заместитель 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от 26.11.2018</w:t>
            </w: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78/337-н/78-2018-11-286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6:59:00Z</cp:lastPrinted>
  <dcterms:modified xsi:type="dcterms:W3CDTF">2019-02-14T10:35:00Z</dcterms:modified>
  <cp:revision>93</cp:revision>
  <dc:subject/>
  <dc:title>Сообщение о существенном факте</dc:title>
</cp:coreProperties>
</file>