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.01.20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Отчет эмитента (ежеквартальный отчет) за 3 квартал 2020 года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      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п. 4.2. «Ликвидность эмитента, достаточность капитала и оборотных средств» скорректирована информация в части показателей за 9 мес. 2020 г. и 9 мес. 2019 г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чины (обстоятельства), послужившие основанием для их внесения: показатели скорректированы в соответствии с перерасчетом по рекомендуемой методике Положения Банка России от 30.12.2014 N 454-П «О раскрытии информации эмитентами эмиссионных ценных бумаг»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23.11.2020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2.4. Дата опубликования текста ежеквартального отчета с внесенными изменениями на странице в сети Интернет: </w:t>
            </w:r>
            <w:r>
              <w:rPr>
                <w:b/>
                <w:sz w:val="22"/>
                <w:szCs w:val="22"/>
              </w:rPr>
              <w:t>14.01.2021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Заместитель управляюще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рпоративным и правовым вопросам, действующий на основании доверенности                         № 77/1934-н/77-2019-6-18 от 09.01.2019</w:t>
            </w:r>
            <w:r>
              <w:rPr/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А. Чалый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31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21-01-14T07:25:00Z</dcterms:modified>
  <cp:revision>10</cp:revision>
  <dc:subject/>
  <dc:title>Сообщение о существенном факте</dc:title>
</cp:coreProperties>
</file>