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3.11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Отчет эмитента (ежеквартальный отчет) за 3 квартал 2020 года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      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п. 5.2.1. «Состав совета директоров (наблюдательного совета) эмитента» внесены уточнения в отношении члена Совета директоров Р.Э. Абдуллина в части сведений о доле участия лица в уставном капитале эмитента, доле принадлежащих лицу обыкновенных акций эмитента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чины (обстоятельства), послужившие основанием для их внесения: получение эмитентом дополнитель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6.11.2020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23.11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Начальник Управления корпоративных и имущественных отношений ПАО «ОГК-2» на основании доверенности № 78/337-н/78-2019-9-281 от 12.11.2019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31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20-11-23T15:59:00Z</dcterms:modified>
  <cp:revision>4</cp:revision>
  <dc:subject/>
  <dc:title>Сообщение о существенном факте</dc:title>
</cp:coreProperties>
</file>