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7.11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8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в п.4.5. «Сведения о политике и расходах эмитента в области научно-технического развития, в отношении лицензий и патентов, новых разработок и исследований» уточнена информация в части факторов риска, связанных с возможностью истечения сроков действия основных для эмитента патентов, лицензий на использовании товарных знаков.</w:t>
            </w:r>
          </w:p>
          <w:p>
            <w:pPr>
              <w:pStyle w:val="Normal"/>
              <w:widowControl w:val="false"/>
              <w:spacing w:before="2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1. «Сведения о структуре и компетенции органов управления эмитента» добавлены сведения о внесенных изменениях во внутренние документы эмитента, являющиеся Приложением к ежеквартальному отчет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ов Совета директоров (</w:t>
            </w:r>
            <w:r>
              <w:rPr>
                <w:bCs/>
                <w:i/>
                <w:sz w:val="22"/>
                <w:szCs w:val="22"/>
              </w:rPr>
              <w:t xml:space="preserve">Куликова Д.В., Долина Ю.Е., Коробкиной И.Ю., Земляного Е.Н., Абдуллина Р.Э., Шевчука А.В., Шацкого П.О., Бикмурзина А.Ф., Дмитриева А.И., Рогова А.В., Федорова Д.В.)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 членами Совета директоров в эмитенте и других организациях за последние пять лет и в настоящее время в хронологическом порядке, в том числе по совместительству.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bCs/>
                <w:i/>
                <w:sz w:val="22"/>
                <w:szCs w:val="22"/>
              </w:rPr>
              <w:t>в п.5.2.2. «Информация о единоличном исполнительном органе эмитента» внесены изменения в отношении Единоличного исполнительного органа управляющей организации (Федорова Д.В.) в части сведений о занимаемых должностях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5. ежеквартального отчета «Информация о лицах, входящих в состав органов контроля за финансово-хозяйственной деятельностью эмитента» внесены изменения в отношении членов Ревизионной комиссии (В.К. Бикулова, Ю.А. Линовицкого, М.И. Мироновой, А.М. Юзифовича, Коршнякова Д.А.) 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в связи с технической ошибкой, в п. 6.2.</w:t>
            </w:r>
            <w:r>
              <w:rPr>
                <w:i/>
                <w:sz w:val="22"/>
                <w:szCs w:val="22"/>
              </w:rPr>
              <w:t xml:space="preserve"> «Сведения об участниках (акционерах) эмитента, владеющих не менее чем пятью процентами его уставного капитала или не менее чем пятью процентами его обыкновенных акций, а также сведения о контролирующих таких участников (акционеров) лицах, а в случае отсутствия таких лиц о таких участниках (акционерах), владеющих не менее чем 20 процентами уставного капитала или не менее чем 20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акций»  скорректирована информация в части размера акций от уставного капитала ПАО «ОГК-2», принадлежащих ПАО «Центрэнергохолдинг» и зарегистрированных в реестре акционеров ПАО «ОГК-2» на имя номинального держателя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п. 8.7.1. «Сведения об объявленных и выплаченных дивидендах по акциям эмитента» внесены уточнения о </w:t>
            </w:r>
            <w:r>
              <w:rPr>
                <w:i/>
                <w:sz w:val="22"/>
                <w:szCs w:val="22"/>
                <w:lang w:eastAsia="en-US"/>
              </w:rPr>
              <w:t>причинах невыплаты объявленных дивиденд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6.09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№ 3 - 1348 от 21.12.2017  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0T10:12:00Z</cp:lastPrinted>
  <dcterms:modified xsi:type="dcterms:W3CDTF">2018-11-26T15:16:00Z</dcterms:modified>
  <cp:revision>54</cp:revision>
  <dc:subject/>
  <dc:title>Сообщение о существенном факте</dc:title>
</cp:coreProperties>
</file>