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.05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2 квартал 2018 год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lang w:val="en-US" w:eastAsia="en-US"/>
              </w:rPr>
              <w:t>В п. 6.6. «Сведения о совершенных эмитентом сделках, в совершении которых имелась заинтересованность» скорректирована информация о совершенных эмитентом за отчетный период сделках, в совершении которых имелась заинтере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2.2019 г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0.05.201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142"/>
      </w:tblGrid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4"/>
                <w:szCs w:val="24"/>
              </w:rPr>
              <w:t xml:space="preserve">Начальник Управления корпоративных и имущественных отношений ПАО «ОГК-2» на основании доверенности № 78/337-н/78-2018-11-286  от  26.11.2018 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3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9-01-30T14:33:00Z</cp:lastPrinted>
  <dcterms:modified xsi:type="dcterms:W3CDTF">2019-05-20T08:29:00Z</dcterms:modified>
  <cp:revision>79</cp:revision>
  <dc:subject/>
  <dc:title>Сообщение о существенном факте</dc:title>
</cp:coreProperties>
</file>