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.09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3 квартал 2017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>в п. 5.5. ежеквартального отчета «Информация о лицах, входящих в состав органов контроля за финансово-хозяйственной деятельностью эмитент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несены изменения в отношении членов Ревизионной комиссии (В.К. Бикулова, Ю.А. Линовицкого, М.И. Мироновой, А.М. Юзифовича)  в части сведений о</w:t>
            </w:r>
            <w:r>
              <w:rPr>
                <w:b/>
                <w:bCs/>
                <w:sz w:val="24"/>
                <w:szCs w:val="24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5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26.09.2018 г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06"/>
        <w:gridCol w:w="173"/>
        <w:gridCol w:w="7"/>
      </w:tblGrid>
      <w:tr>
        <w:trPr>
          <w:cantSplit w:val="true"/>
        </w:trPr>
        <w:tc>
          <w:tcPr>
            <w:tcW w:w="10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>3.1.  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рпоративным  и правовым вопросам, действующий на основании доверенности         № 78/337-н/78-2018-4-1600 от 26.09.2018</w:t>
            </w:r>
            <w:r>
              <w:rPr/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6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9-25T14:59:00Z</cp:lastPrinted>
  <dcterms:modified xsi:type="dcterms:W3CDTF">2018-09-26T11:01:00Z</dcterms:modified>
  <cp:revision>34</cp:revision>
  <dc:subject/>
  <dc:title>Сообщение о существенном факте</dc:title>
</cp:coreProperties>
</file>