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3 квартал 2017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 xml:space="preserve">в п. 3.4. ежеквартального отчета внесены изменения в части указания Ассоциации и Союза, в которых участвует эмитент, в п. 3.5. ежеквартального отчета в части указания доли Ананьева С.А. в уставном капитале эмитента, в п. 5.2.1. в части указания года рождения члена Совета директоров Долина Ю.Е. Причины (обстоятельства), послужившие основанием для их внесения: уточнение информации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4.11.2017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2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 - 1348 от 21.12.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2-14T16:38:00Z</cp:lastPrinted>
  <dcterms:modified xsi:type="dcterms:W3CDTF">2018-02-15T16:02:00Z</dcterms:modified>
  <cp:revision>17</cp:revision>
  <dc:subject/>
  <dc:title>Сообщение о существенном факте</dc:title>
</cp:coreProperties>
</file>