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3.1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1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  <w:r>
              <w:rPr>
                <w:i/>
                <w:iCs/>
                <w:sz w:val="22"/>
                <w:szCs w:val="22"/>
              </w:rPr>
              <w:t>-  в п. 3.2.5. «Сведения о наличии у эмитента разрешений (лицензий) или допусков к отдельным видам работ» внесены уточнения в части указания лицензий, имеющих для эмитента существенное финансово-хозяйственное значение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ичины (обстоятельства), послужившие основанием для их внесения: указанные уточнения внесены в связи с пересмотром перечня разрешений (лицензий) или допусков, имеющих для эмитента существенное финансово-хозяйственное значение и </w:t>
            </w:r>
            <w:r>
              <w:rPr>
                <w:i/>
                <w:sz w:val="22"/>
                <w:szCs w:val="22"/>
              </w:rPr>
              <w:t>уточнением эмитентом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в п. 4.3. «Финансовые вложения эмитента» внесены уточнения в части размера дохода от объекта финансового вложения и порядка определения, срока выплаты ООО «ГЭХ Индустриальные активы»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 «Состав совета директоров (наблюдательного совета) эмитента» внесены уточнения в отношении члена Совета директоров Р.Э. Абдуллина в части сведений о доле участия лица в уставном капитале эмитента, доле принадлежащих лицу обыкновенных акций эмитента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5.2020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3.1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11-23T15:52:00Z</dcterms:modified>
  <cp:revision>93</cp:revision>
  <dc:subject/>
  <dc:title>Сообщение о существенном факте</dc:title>
</cp:coreProperties>
</file>