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2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 «Состав совета директоров (наблюдательного совета) эмитента» внесены уточнения в отношении члена Совета директоров Р.Э. Абдуллина в части сведений о доле участия лица в уставном капитале эмитента, доле принадлежащих лицу обыкновенных акций эмитента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8.2020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Начальник Управления корпоративных и имущественных отношений ПАО «ОГК-2» на основании доверенности № 78/337-н/78-2019-9-281 от 12.11.2019</w:t>
            </w: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Н. Егорова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11-23T15:56:00Z</dcterms:modified>
  <cp:revision>96</cp:revision>
  <dc:subject/>
  <dc:title>Сообщение о существенном факте</dc:title>
</cp:coreProperties>
</file>