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.09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3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 в п. 5.5. ежеквартального отчета внесены изменения в отношении члена Ревизионной комиссии В.К. Бикулова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деятельностью в                          </w:t>
            </w:r>
            <w:r>
              <w:rPr>
                <w:i/>
                <w:sz w:val="22"/>
                <w:szCs w:val="22"/>
              </w:rPr>
              <w:t>ООО «Газпром георесурс» и в ООО «Газпром экспорт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5.2020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 01.09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9-01T12:52:00Z</dcterms:modified>
  <cp:revision>116</cp:revision>
  <dc:subject/>
  <dc:title>Сообщение о существенном факте</dc:title>
</cp:coreProperties>
</file>