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1 квартал 2019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в п.3.4. «Участие эмитента в банковских группах, банковских холдингах, холдингах и ассоциациях» внесены изменения в части указания Союза «Ленинградская областная торгово-промышленная палата», в котором участвует эмитент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а Ревизионной комиссии                      В.К. Бикулова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</w:t>
            </w:r>
            <w:r>
              <w:rPr>
                <w:i/>
                <w:sz w:val="22"/>
                <w:szCs w:val="22"/>
              </w:rPr>
              <w:t>деятельностью в АО "Газэнергосервис"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2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 18.02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2-18T06:08:00Z</dcterms:modified>
  <cp:revision>103</cp:revision>
  <dc:subject/>
  <dc:title>Сообщение о существенном факте</dc:title>
</cp:coreProperties>
</file>