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.11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4 квартал 2017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ов Совета директоров (</w:t>
            </w:r>
            <w:r>
              <w:rPr>
                <w:bCs/>
                <w:i/>
                <w:sz w:val="22"/>
                <w:szCs w:val="22"/>
              </w:rPr>
              <w:t xml:space="preserve">Куликова Д.В., Долина Ю.Е., Коробкиной И.Ю., Земляного Е.Н., Абдуллина Р.Э., Шевчука А.В., Шацкого П.О., Рогова А.В., Федорова Д.В. Ананьева С.А.)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и членами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в п.5.2.2 «Информация о единоличном исполнительном органе эмитента» и в п. 5.2.3. «Состав коллегиального исполнительного органа эмитента» внесены изменения в отношении С.А. Ананьева, в части сведений о занимаемых должностях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в п. 5.5. ежеквартального отчета «Информация о лицах, входящих в состав органов контроля за финансово-хозяйственной деятельностью эмитента» внесены изменения в отношении членов Ревизионной комиссии (В.К. Бикулова, Ю.А. Линовицкого, М.И. Мироновой, А.М. Юзифовича, Коршнякова Д.А.)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в п. 8.7.1. «Сведения об объявленных и выплаченных дивидендах по акциям эмитента» внесены уточнения в  информацию о </w:t>
            </w:r>
            <w:r>
              <w:rPr>
                <w:i/>
                <w:sz w:val="22"/>
                <w:szCs w:val="22"/>
                <w:lang w:eastAsia="en-US"/>
              </w:rPr>
              <w:t>причинах невыплаты объявленных дивидендов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-в п. </w:t>
            </w:r>
            <w:r>
              <w:rPr>
                <w:i/>
                <w:sz w:val="22"/>
                <w:szCs w:val="22"/>
              </w:rPr>
              <w:t>8.7.2. «Сведения о начисленных и выплаченных доходах по облигациям эмитента актуализирована информация за пять последних завершенных отчетных лет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6.09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1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Заместитель </w:t>
            </w:r>
            <w:r>
              <w:rPr>
                <w:b/>
                <w:sz w:val="22"/>
                <w:szCs w:val="22"/>
              </w:rPr>
              <w:t xml:space="preserve">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№ 3 - 1348 от 21.12.2017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18-11-26T15:19:00Z</dcterms:modified>
  <cp:revision>54</cp:revision>
  <dc:subject/>
  <dc:title>Сообщение о существенном факте</dc:title>
</cp:coreProperties>
</file>