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, содержащий измененную (скорректированную) информацию, опубликованную в отчете эмитента (ежеквартальном отчете) за 2 кв. 2021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(для коммерческой организации) или наименование (для некоммерческой организации) эмитен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rStyle w:val="Style12ptBoldItalic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rStyle w:val="Style12ptBoldItalic"/>
                <w:i w:val="false"/>
                <w:i w:val="false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56126, Ставропольский край, р-н Изобильненский,                          п.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новной государственный регистрационный номер (ОГРН) эмитента (при наличии)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дентификационный номер налогоплательщика (ИНН) эмитента (при наличии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Уникальный код эмитента, присвоенный Банком Росс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65105-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http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://www.ogk2.ru</w:t>
              </w:r>
            </w:hyperlink>
          </w:p>
          <w:p>
            <w:pPr>
              <w:pStyle w:val="Normal"/>
              <w:ind w:right="85" w:hanging="0"/>
              <w:rPr>
                <w:b/>
                <w:b/>
                <w:bCs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http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Дата наступления события (существенного факта), о котором составлено сообщение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rStyle w:val="InternetLink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7.05.2022</w:t>
            </w:r>
          </w:p>
        </w:tc>
      </w:tr>
    </w:tbl>
    <w:p>
      <w:pPr>
        <w:pStyle w:val="Normal"/>
        <w:rPr>
          <w:rStyle w:val="InternetLink"/>
          <w:b/>
          <w:b/>
          <w:sz w:val="24"/>
          <w:szCs w:val="24"/>
        </w:rPr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Cs/>
              </w:rPr>
              <w:t>Данный документ публикуется в порядке изменения (корректировки) информации, содержащейся в отчете эмитента (ежеквартальном отчете) за 2 кв. 2021. Ссылка на ранее опубликованный отчет эмитента (ежеквартальный отчет) за 2 кв. 2021, информация в котором изменяется (корректируется) (</w:t>
            </w:r>
            <w:r>
              <w:rPr/>
              <w:t>адрес страницы в сети Интернет, на которой опубликован текст ежеквартального отчета эмитента):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e-disclosure.ru/portal/files.aspx?id=7234&amp;type=5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. Краткое описание внесенных изменений и причин (обстоятельств), послужившие основанием для их внесения: в связи с устранением технической ошибки в п. 8.1.1. «Сведения о размере, структуре уставного капитала эмитента» отчета эмитента (ежеквартального отчета) за 2 кв. 2021</w:t>
            </w: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несены изменения в части сведений о доле акций, обращение которых организовано за пределами Российской Федерации, от общего количества акций соответствующей категории (типа) и количестве ГДР на момент выпуска.</w:t>
            </w:r>
          </w:p>
          <w:p>
            <w:pPr>
              <w:pStyle w:val="Normal"/>
              <w:jc w:val="both"/>
              <w:rPr/>
            </w:pPr>
            <w:r>
              <w:rPr/>
              <w:t>2.2.  Полный текст измененной (скорректированной) информац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4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.1.1. Сведения о размере, структуре уставного капитала эмитента</w:t>
            </w:r>
          </w:p>
          <w:p>
            <w:pPr>
              <w:pStyle w:val="Normal"/>
              <w:widowControl w:val="false"/>
              <w:spacing w:before="20" w:after="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овано обращение акций эмитента за пределами Российской Федерации посредством обращения депозитарных ценных бумаг (ценных бумаг иностранного эмитента, удостоверяющих права в отношении указанных акций российского эмитента)</w:t>
            </w:r>
          </w:p>
          <w:p>
            <w:pPr>
              <w:pStyle w:val="Normal"/>
              <w:widowControl w:val="false"/>
              <w:spacing w:before="240" w:after="40"/>
              <w:rPr/>
            </w:pPr>
            <w:r>
              <w:rPr/>
              <w:t>Категории (типы) акций, обращение которых организовано за пределами Российской Федерации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Вид ценной бумаги:</w:t>
            </w:r>
            <w:r>
              <w:rPr>
                <w:b/>
                <w:bCs/>
                <w:i/>
                <w:iCs/>
              </w:rPr>
              <w:t xml:space="preserve"> акции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Категория акций:</w:t>
            </w:r>
            <w:r>
              <w:rPr>
                <w:b/>
                <w:bCs/>
                <w:i/>
                <w:iCs/>
              </w:rPr>
              <w:t xml:space="preserve"> обыкновенные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Доля акций, обращение которых организовано за пределами Российской Федерации, от общего количества акций соответствующей категории (типа):</w:t>
            </w:r>
            <w:r>
              <w:rPr>
                <w:b/>
                <w:bCs/>
                <w:i/>
                <w:iCs/>
              </w:rPr>
              <w:t xml:space="preserve"> 0.0117</w:t>
            </w:r>
          </w:p>
          <w:p>
            <w:pPr>
              <w:pStyle w:val="Normal"/>
              <w:widowControl w:val="false"/>
              <w:spacing w:before="240" w:after="40"/>
              <w:rPr/>
            </w:pPr>
            <w:r>
              <w:rPr/>
              <w:t>Иностранный эмитент, ценные бумаги которого удостоверяют права в отношении акций эмитента данной категории (типа)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Полное фирменное наименование:</w:t>
            </w:r>
            <w:r>
              <w:rPr>
                <w:b/>
                <w:bCs/>
                <w:i/>
                <w:iCs/>
              </w:rPr>
              <w:t xml:space="preserve"> ДОЙЧЕ БАНК ТРАСТ КОМПАНИ АМЕРИКАС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Место нахождения:</w:t>
            </w:r>
            <w:r>
              <w:rPr>
                <w:b/>
                <w:bCs/>
                <w:i/>
                <w:iCs/>
              </w:rPr>
              <w:t xml:space="preserve"> Соединенные Штаты Америки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Краткое описание программы (типа программы) выпуска депозитарных ценных бумаг иностранного эмитента, удостоверяющих права в отношении акций соответствующей категории (типа):</w:t>
              <w:br/>
            </w:r>
            <w:r>
              <w:rPr>
                <w:b/>
                <w:bCs/>
                <w:i/>
                <w:iCs/>
              </w:rPr>
              <w:t>программы Глобальных Депозитарных Расписок (ГДР) по Положению S и по Правилу 144А на условиях, изложенных в Депозитарных Договорах по Положению S и по Правилу 144А между ОАО «ОГК-2» и ДОЙЧЕ БАНК ТРАСТ КОМПАНИ АМЕРИКАС в качестве Депозитария, 1 ГДР удостоверяет права на 100 обыкновенных  акций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Сведения о получении разрешения Банка России и (или) уполномоченного органа государственной власти (уполномоченного государственного органа) Российской Федерации на размещение и (или) организацию обращения акций эмитента соответствующей категории (типа) за пределами Российской Федерации:</w:t>
              <w:br/>
            </w:r>
            <w:r>
              <w:rPr>
                <w:b/>
                <w:bCs/>
                <w:i/>
                <w:iCs/>
              </w:rPr>
              <w:t>Приказ ФСФР России  от 07 августа 2007 года № 07-1737/пз-н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Наименование иностранного организатора торговли (организаторов торговли), через которого обращаются акции эмитента (депозитарные ценные бумаги, удостоверяющие права в отношении акций эмитента) (если такое обращение существует):</w:t>
              <w:br/>
            </w:r>
            <w:r>
              <w:rPr>
                <w:b/>
                <w:bCs/>
                <w:i/>
                <w:iCs/>
              </w:rPr>
              <w:t>нет.</w:t>
            </w:r>
          </w:p>
          <w:p>
            <w:pPr>
              <w:pStyle w:val="Normal"/>
              <w:widowControl w:val="false"/>
              <w:spacing w:before="20" w:after="40"/>
              <w:rPr/>
            </w:pPr>
            <w:r>
              <w:rPr/>
              <w:t>Иные сведения об организации обращения акций эмитента за пределами Российской Федерации, указываемые эмитентом по собственному усмотрению:</w:t>
              <w:br/>
            </w:r>
            <w:r>
              <w:rPr>
                <w:b/>
                <w:bCs/>
                <w:i/>
                <w:iCs/>
              </w:rPr>
              <w:t>Количество ГДР на момент выпуска: 16 017 639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шт.</w:t>
              <w:br/>
              <w:t>Количество ГДР на 30.06.2021: 119 373 ГДР по положению S и 9 926 по Правилу 144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</w:t>
            </w:r>
            <w:r>
              <w:rPr>
                <w:b/>
              </w:rPr>
              <w:t> 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по корпоративным и правовым вопросам,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действующий на основании доверенности 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7/299-н/77-2022-1-1027 от 25.03.2022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/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40"/>
      <w:outlineLvl w:val="1"/>
    </w:pPr>
    <w:rPr>
      <w:rFonts w:eastAsia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ptBoldItalic">
    <w:name w:val="Style 12 pt Bold Italic"/>
    <w:qFormat/>
    <w:rPr>
      <w:rFonts w:ascii="Times New Roman" w:hAnsi="Times New Roman" w:cs="Times New Roman"/>
      <w:b/>
      <w:bCs/>
      <w:i/>
      <w:iCs/>
      <w:sz w:val="22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gk2.ru/" TargetMode="External"/><Relationship Id="rId3" Type="http://schemas.openxmlformats.org/officeDocument/2006/relationships/hyperlink" Target="https://www.e-disclosure.ru/portal/company.aspx?id=7234" TargetMode="External"/><Relationship Id="rId4" Type="http://schemas.openxmlformats.org/officeDocument/2006/relationships/hyperlink" Target="https://e-disclosure.ru/portal/files.aspx?id=7234&amp;type=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22-05-27T13:34:00Z</cp:lastPrinted>
  <dcterms:modified xsi:type="dcterms:W3CDTF">2022-05-27T11:52:00Z</dcterms:modified>
  <cp:revision>107</cp:revision>
  <dc:subject/>
  <dc:title>Сообщение о существенном факте</dc:title>
</cp:coreProperties>
</file>