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4 квартал 2017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>в п. 5.7. ежеквартального отчета внесены изменения в части указания рабочего профсоюзного органа, действующего в эмитенте. Причины (обстоятельства), послужившие основанием для их внесения: уточнение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2.2018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5.2018г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 - 1348 от 21.12.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2-14T16:38:00Z</cp:lastPrinted>
  <dcterms:modified xsi:type="dcterms:W3CDTF">2018-05-15T11:35:00Z</dcterms:modified>
  <cp:revision>18</cp:revision>
  <dc:subject/>
  <dc:title>Сообщение о существенном факте</dc:title>
</cp:coreProperties>
</file>