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.09.20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4"/>
                <w:szCs w:val="24"/>
              </w:rPr>
              <w:t>: Ежеквартальный отчет за 4 квартал 2017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  <w:r>
              <w:rPr>
                <w:b/>
                <w:sz w:val="24"/>
                <w:szCs w:val="24"/>
              </w:rPr>
              <w:t>в п. 5.5. ежеквартального отчета «Информация о лицах, входящих в состав органов контроля за финансово-хозяйственной деятельностью эмитента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несены изменения в отношении членов Ревизионной комиссии (В.К. Бикулова, Ю.А. Линовицкого, М.И. Мироновой, А.М. Юзифовича)  в части сведений о</w:t>
            </w:r>
            <w:r>
              <w:rPr>
                <w:b/>
                <w:bCs/>
                <w:sz w:val="24"/>
                <w:szCs w:val="24"/>
              </w:rPr>
              <w:t xml:space="preserve"> занимаемых должностях указанными  членами органа эмитента по контролю за его финансово-хозяйственной деятельностью в эмитенте и других организациях за последние пять лет и в настоящее время в хронологическом порядке, в том числе по совместительству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(обстоятельства), послужившие основанием для их внесения: указанные изменения внесены в связи с получением эмитентом дополнитель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4"/>
                <w:szCs w:val="24"/>
              </w:rPr>
              <w:t xml:space="preserve"> 15.05.2018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4"/>
                <w:szCs w:val="24"/>
              </w:rPr>
              <w:t xml:space="preserve"> 26.09.2018 г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1417"/>
        <w:gridCol w:w="1339"/>
        <w:gridCol w:w="461"/>
        <w:gridCol w:w="3060"/>
        <w:gridCol w:w="180"/>
      </w:tblGrid>
      <w:tr>
        <w:trPr>
          <w:cantSplit w:val="true"/>
        </w:trPr>
        <w:tc>
          <w:tcPr>
            <w:tcW w:w="10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trHeight w:val="233" w:hRule="atLeast"/>
          <w:cantSplit w:val="true"/>
        </w:trPr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4"/>
                <w:szCs w:val="24"/>
              </w:rPr>
              <w:t>3.1.  З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орпоративным  и правовым вопросам, действующий на основании доверенности         № 78/337-н/78-2018-4-1600 от 26.09.2018</w:t>
            </w:r>
            <w:r>
              <w:rPr/>
              <w:t xml:space="preserve">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А. Чалый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09-25T14:59:00Z</cp:lastPrinted>
  <dcterms:modified xsi:type="dcterms:W3CDTF">2018-09-26T11:33:00Z</dcterms:modified>
  <cp:revision>34</cp:revision>
  <dc:subject/>
  <dc:title>Сообщение о существенном факте</dc:title>
</cp:coreProperties>
</file>